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3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 программе     Роговского    сельского поселения  Тимашевского района                                                                            </w:t>
      </w:r>
    </w:p>
    <w:p>
      <w:pPr>
        <w:pStyle w:val="ConsPlusTitle"/>
        <w:widowControl/>
        <w:ind w:left="10348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 поселения»  на 2024-2026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поселения» на 2024-2026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191"/>
        <w:gridCol w:w="1984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ведения официальной информации до жителей поселения  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газеты «Роговчанка» не менее 24 выпусков ежегод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официального сайта посе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 оплата договоров по сопровождению официального сайта посел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МБУ «ЖК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говского сельского поселения Тимашевского района                                                                                         Ю.П. Бал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8:00Z</dcterms:created>
  <dc:creator>Наталья</dc:creator>
  <dc:description/>
  <cp:keywords/>
  <dc:language>en-US</dc:language>
  <cp:lastModifiedBy>WikaKorzhowa</cp:lastModifiedBy>
  <cp:lastPrinted>2022-12-20T16:14:00Z</cp:lastPrinted>
  <dcterms:modified xsi:type="dcterms:W3CDTF">2024-09-26T13:23:00Z</dcterms:modified>
  <cp:revision>136</cp:revision>
  <dc:subject/>
  <dc:title/>
</cp:coreProperties>
</file>